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oose the right MLM for your nee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are a mom looking for an at-home business, you might be tempted by a multi-level marketing opportunity, like selling Avon or Pampered Chef. But there are literally hundreds of products you could sell and as many companies you could work for selling those products. How do you choose the one that’s right for you? Let’s look at some criteria to hel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oduct qua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ost WAHMs who sell a product through one of these companies discover the product when they attend a home party where the product is being sold. They might find that they like the flavor of the food, or the ease of makeup application or how they feel after drinking the drin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t means, then, that there’s a belief in the product’s quality before signing up with the company. But if you decide to sell something that you have never tried before yourself, you have to do a bit more digging. Make sure that the product has good reviews, that it does what it promises and that the company itself is a good one that stands behind its produ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vest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much will it cost you to get started in your business? While you should never have to pay in general to work for a company, there’s always a start-up investment when dealing with a MLM. You will buy a kit, or supplies, or a starter supply of something. Much depends on the company as to what you need to buy and how much it will co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n you afford the initial investment it takes to get your business started? Many MLM companies will let you start with either a basic, bare bones kit, or you can purchase a kit that includes samples, sales orders and the like. In addition to whatever kit you choose, however, you will also need to purchase business cards, perhaps a website, and other office and business suppl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uppor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kind of support does the company offer its consultants? Can you call someone during your start-up period for advice? Is it free? What kind of support might you get from the others who work for the company? Will your upline provide any support? Is there any training efforts that will help you as you establish your busi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e of the best aspects of signing up to sell a MLM product is the built-in support that most companies offer; though not all companies do offer that support mechanism, the best ones will. Be sure to ask the right questions before you sign u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ime involv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oes the time requirement for working your business work for you? If you decide to sell food or kitchen products, for example, you might need to prepare food in advance of each party. Do you have time for that? If you sell scrapbooking products, you might need to make an album full of sample pages with the company’s products. Can you add that into your already busy schedu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don’t have a lot of time to give to these kinds of endeavors, you might want to think about that before you sign up with a company. Other products, like makeup or skincare, might not require as much prepara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otential for earning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Carefully examine the company’s compensation package. How much will you make from a sale? How much can you make from a party? Will you make enough to cover your expenses and bring you a nice profit? Sometimes it can be hard to turn a good profit from MLM companies. Many moms report losing money, likely because they don’t do the research ahead of time that you will do.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r marke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Do you have a good base of potential customers now? When you first start your business, your initial customers will likely be friends and family. If you have a tiny family and few friends, your potential for getting that business off the ground quickly and easily will be shaky.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Carefully consider the market that you have. Will they buy products from you? Not everyone will be willing to hear your presentation and might even feel put on the spot by your desire to sell the products. Make sure you have a comfortable base of potential customers to begin wit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oing a bit of research before you jump into a new earning opportunity can be the difference between a successful endeavor and a failure. Make sure you do everything you can to achieve the form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73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3:44:00Z</dcterms:created>
  <dc:creator>Doug McLeod</dc:creator>
  <dc:description/>
  <cp:keywords/>
  <dc:language>en-US</dc:language>
  <cp:lastModifiedBy>Doug McLeod</cp:lastModifiedBy>
  <dcterms:modified xsi:type="dcterms:W3CDTF">2009-02-19T14:35:00Z</dcterms:modified>
  <cp:revision>8</cp:revision>
  <dc:subject/>
  <dc:title/>
</cp:coreProperties>
</file>